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ugh graphical simulation of sound level v. distance on Earth and M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ves are normalised to 0dB at a distance of 1m so that they show the dB drop from there outward from a localised source (speech, flapping fabric, clanking equipm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per curve (0 absorption) approximates Earth </w:t>
      </w:r>
    </w:p>
    <w:p>
      <w:pPr>
        <w:pStyle w:val="Normal"/>
        <w:rPr/>
      </w:pPr>
      <w:r>
        <w:rPr/>
        <w:t>Lower curve (absorption 0.1per metre) approximates M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izontal axis in metres</w:t>
      </w:r>
    </w:p>
    <w:p>
      <w:pPr>
        <w:pStyle w:val="Normal"/>
        <w:rPr/>
      </w:pPr>
      <w:r>
        <w:rPr/>
        <w:t>Vertical axis in 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1295400" cy="11430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43pt;width:101.95pt;height:8.9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850" cy="3197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3:50:00Z</dcterms:created>
  <dc:creator>Coleg Llandrillo</dc:creator>
  <dc:description/>
  <cp:keywords/>
  <dc:language>en-US</dc:language>
  <cp:lastModifiedBy>Coleg Llandrillo</cp:lastModifiedBy>
  <dcterms:modified xsi:type="dcterms:W3CDTF">2007-12-17T13:50:00Z</dcterms:modified>
  <cp:revision>2</cp:revision>
  <dc:subject/>
  <dc:title>Rough graphical simulation of sound level v</dc:title>
</cp:coreProperties>
</file>