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baalke@zagami.jpl.nasa.gov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upiter List &lt;jupiter_list@yahoogroups.com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16/05/2008 01:19:06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[jupiter_list] Wandering Poles Left Scars on Europa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rnegie Institution of Washingt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ashington, D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tact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samu Matsuyama, 202-478-886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ednesday, May 14, 200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andering Poles Left Scars on Europ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ashington, D.C. -- Curved features on Jupiter's moon Europa may indica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t its poles have wandered by almost 90 deg, report scientists from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rnegie Institution, Lunar and Planetary Institute, and University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lifornia, Santa Cruz in the 15 May issue of Nature. Such an extreme shif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ggests the existence of an internal liquid ocean beneath the icy crust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ich could help build the case for Europa as possible habitat f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xtraterrestrial lif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research team, which included Isamu Matsuyama of the Carnegi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stitution's Department of Terrestrial Magnetism and colleagues Paul Schen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Francis Nimmo, used images from the Voyager, Galileo, and New Horiz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pacecraft to map several large arc-shaped depressions that extend more th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00 kilometers across Europa's surface. With a radius of about 150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ilometers, Europa is slightly smaller than the Earth's mo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y comparing the pattern of the depressions with fractures that would resul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rom stresses caused by a shift in Europa's rotational axis, the research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termined that the axis had shifted by approximately 80 deg. The previou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xis of rotation is now located about 10 deg from the present equato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drastic shift in Europa's rotational axis was likely a result of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uild-up of thick ice at the poles. "A spinning body is most stable with i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ss farthest from its spin axis," says Matsuyama. "On Europa, variations 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thickness of its outer shell caused a mass imbalance, so the rot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xis reoriented to a new stable state."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ch a change is called "true polar wander" as opposed to apparent pola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ander caused by plate tectonics. There is evidence for true polar wander 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arth, and also on Mars and on Saturn's moon Enceladus. "Our study add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uropa to this list," says Matsuyama. "It suggests that planetary bodi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ight be more prone to reorientation than we thought."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study also has implications for liquid water inside Europa. Scientis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ve hypothesized that Europa has an extensive subsurface ocean based 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pacecraft photos that revealed its fractured, icy surface. The oce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eneath the crust would be kept liquid by heat generated by tidal forc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rom Jupiter's gravity. The presence of heat and water may make lif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ssible, even though the subsurface ocean is cut off from solar energ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"The large reorientation on Europa required to explain the circula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pressions implies that its outer ice shell is decoupled from the core by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iquid layer," says Matsuyama. "Therefore, our study provides an independ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st for the presence of an interior liquid layer."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