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What About the Hydrogen Econom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ydrogen isn't the answer either. As of 2003, the average hydrogen fuel cell costs close to $1,000,000. Unlike other alternatives, hydrogen fuel cells have shown little sign of coming down in pr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ven if the cost is lowered by 98%, placing the price at $20,000 per cell,  hydrogen or hydrogen fuel cells will never power more than a handful of cars due to the following reas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Worldwide Shortage of Platinu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ingle hydrogen fuel cell requires approximately 20-50 grams of platinum. If the cells are mass-produced, it may be possible to get the platinum requirement down to 10 grams per cell. The world has 7.7 billion grams of proven platinum reserves. There are approximately 700 million internal combustion engines on the road. Ten grams of platinum per fuel cell x 700 million fuel cells = 7 billion grams of platinum, or practically every gram of platinum in the ear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nfortunately, as a recent article in EV World points out, the average fuel cell lasts only 200 hours. Two hundred hours translates into just 12,000 miles, or about one year’s worth of driving at 60 miles per hour. This means all 700 million fuel cells (with 10 grams of platinum in each one) would have to be replaced every single y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us replacing the 700 million oil-powered vehicles on the road with fuel cell-powered vehicles, for only 1 year, would require us to mine every single ounce of platinum currently in the earth and divert all of it for fuel cell construction on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ing so is absolutely impossible as platinum is astonishingly energy intensive (expensive) to mine, is already in short supply, and is indispensable to thousands of crucial industrial proces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ven if this wasn't the case, the fuel cell solution would last less than one year. As with oil, platinum production would peak long before the supply is exhaus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will we do, when less than 6 months into the "Hydrogen Economy," we hit Peak Platinum? Perhaps Michael Moore will produce a movie documenting the connection between the President’s family and foreign platinum companies while following the plight of a mother whose son died in the latest platinum w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the hydrogen economy was anything other than a total red herring, such issues would eventually arise as 80 percent of the world’s proven platinum reserves are located in that bastion of geopolitical stability, South Afric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ven if an economically affordable and scalable alternative to platinum is immediately located and mined in absolutely massive quantities, the ability of hydrogen to replace even a small portion of our oil consumption is still handicapped by several fundamental limitations. NASA, which fuels the space shuttle with hydrogen, may be able to afford to get around the following challenges, but there is a big difference between launching the space shuttle and running a global economy with a voracious and constantly growing apetite for energ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I.  Inability to Store Massive Qunatities at Low Co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ydrogen is the smallest element known to man. This makes it virtually impossible to store in the massivequantities and to transport across the incredibly long distances at the  low costs required by our vast globaltransportation networks. In her February 2005 article 1.entitled "Hydrogen Economy: Energy and Economic Blackhole," Alice Friedemann wri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ydrogen is the Houdini of elements. As soon as you’ve</w:t>
      </w:r>
    </w:p>
    <w:p>
      <w:pPr>
        <w:pStyle w:val="Normal"/>
        <w:rPr>
          <w:rFonts w:ascii="Times New Roman" w:hAnsi="Times New Roman" w:eastAsia="Times New Roman" w:cs="Times New Roman"/>
        </w:rPr>
      </w:pPr>
      <w:r>
        <w:rPr>
          <w:rFonts w:eastAsia="Times New Roman" w:cs="Times New Roman"/>
        </w:rPr>
        <w:t>gotten it into a container, it wants to get out, and since it’s</w:t>
      </w:r>
    </w:p>
    <w:p>
      <w:pPr>
        <w:pStyle w:val="Normal"/>
        <w:rPr>
          <w:rFonts w:ascii="Times New Roman" w:hAnsi="Times New Roman" w:eastAsia="Times New Roman" w:cs="Times New Roman"/>
        </w:rPr>
      </w:pPr>
      <w:r>
        <w:rPr>
          <w:rFonts w:eastAsia="Times New Roman" w:cs="Times New Roman"/>
        </w:rPr>
        <w:t>the lightest of all gases, it takes a lot of effort to keep it</w:t>
      </w:r>
    </w:p>
    <w:p>
      <w:pPr>
        <w:pStyle w:val="Normal"/>
        <w:rPr>
          <w:rFonts w:ascii="Times New Roman" w:hAnsi="Times New Roman" w:eastAsia="Times New Roman" w:cs="Times New Roman"/>
        </w:rPr>
      </w:pPr>
      <w:r>
        <w:rPr>
          <w:rFonts w:eastAsia="Times New Roman" w:cs="Times New Roman"/>
        </w:rPr>
        <w:t>from escaping. Storage devices need a complex set of seals,</w:t>
      </w:r>
    </w:p>
    <w:p>
      <w:pPr>
        <w:pStyle w:val="Normal"/>
        <w:rPr>
          <w:rFonts w:ascii="Times New Roman" w:hAnsi="Times New Roman" w:eastAsia="Times New Roman" w:cs="Times New Roman"/>
        </w:rPr>
      </w:pPr>
      <w:r>
        <w:rPr>
          <w:rFonts w:eastAsia="Times New Roman" w:cs="Times New Roman"/>
        </w:rPr>
        <w:t>gaskets, and valves. Liquid hydrogen tanks for vehicles boil</w:t>
      </w:r>
    </w:p>
    <w:p>
      <w:pPr>
        <w:pStyle w:val="Normal"/>
        <w:rPr>
          <w:rFonts w:ascii="Times New Roman" w:hAnsi="Times New Roman" w:eastAsia="Times New Roman" w:cs="Times New Roman"/>
        </w:rPr>
      </w:pPr>
      <w:r>
        <w:rPr>
          <w:rFonts w:eastAsia="Times New Roman" w:cs="Times New Roman"/>
        </w:rPr>
        <w:t>off at 3-4% per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II. Massive Cost of Hydrogen Infrastruct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hydrogen economy would require massive retrofitting of our entire global transportation and fuel distributionnetworks. At a million dollars per car, it would cost 350,000,000,000,000 to replace half of our current automotive fleet (700 million cars) with hydrogen fuel cell powered c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 doesn't even account for replacing a significant fraction of our oil-powered airplanes or boats with fuel cel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numbers don't get any prettier if we scrap the fuel cells and go with straight hydrogen. According to a recent article in Nature, entitled "Hydrogen Economy Looks Out of Rea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nverting every vehicle in the United States to hydrogen</w:t>
      </w:r>
    </w:p>
    <w:p>
      <w:pPr>
        <w:pStyle w:val="Normal"/>
        <w:rPr>
          <w:rFonts w:ascii="Times New Roman" w:hAnsi="Times New Roman" w:eastAsia="Times New Roman" w:cs="Times New Roman"/>
        </w:rPr>
      </w:pPr>
      <w:r>
        <w:rPr>
          <w:rFonts w:eastAsia="Times New Roman" w:cs="Times New Roman"/>
        </w:rPr>
        <w:t>power would demand so much electricity that the country</w:t>
      </w:r>
    </w:p>
    <w:p>
      <w:pPr>
        <w:pStyle w:val="Normal"/>
        <w:rPr>
          <w:rFonts w:ascii="Times New Roman" w:hAnsi="Times New Roman" w:eastAsia="Times New Roman" w:cs="Times New Roman"/>
        </w:rPr>
      </w:pPr>
      <w:r>
        <w:rPr>
          <w:rFonts w:eastAsia="Times New Roman" w:cs="Times New Roman"/>
        </w:rPr>
        <w:t>would need enough wind turbines to cover half of California</w:t>
      </w:r>
    </w:p>
    <w:p>
      <w:pPr>
        <w:pStyle w:val="Normal"/>
        <w:rPr>
          <w:rFonts w:ascii="Times New Roman" w:hAnsi="Times New Roman" w:eastAsia="Times New Roman" w:cs="Times New Roman"/>
        </w:rPr>
      </w:pPr>
      <w:r>
        <w:rPr>
          <w:rFonts w:eastAsia="Times New Roman" w:cs="Times New Roman"/>
        </w:rPr>
        <w:t>or 1,000 extra nuclea power sta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nfortunately, even if we managed to get this ridiculously high number of wind turbines or nuclear power plants built, we would still need to build the hydrogen powered cars, in addition to a hydrogen distribution network that would be mind-boggingly expensive. The construction of a hydrogen pipeline network comparable to our current natural gas pipeline network, for instance, would cost 200 trillion dollars. That's twenty times the size of the US GDP in the year 200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w such capital intensive endeavors will be completed in the midst of massive energy shortages is anybody's gu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V. Hydrogen's "Energy Sink" Fac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mentioned previously, solar, wind, or nuclear energy can be used to "crack" hydrogen from water via a process known as electrolysis. The electrolysis process is a simple one, but unfortunately it consumes more energy than it produces. This has nothing to do with the costs and everything to do with the immutable laws of thermodynamics. Again, Alice Friedemann weighs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laws of physics mean the hydrogen economy will always</w:t>
      </w:r>
    </w:p>
    <w:p>
      <w:pPr>
        <w:pStyle w:val="Normal"/>
        <w:rPr>
          <w:rFonts w:ascii="Times New Roman" w:hAnsi="Times New Roman" w:eastAsia="Times New Roman" w:cs="Times New Roman"/>
        </w:rPr>
      </w:pPr>
      <w:r>
        <w:rPr>
          <w:rFonts w:eastAsia="Times New Roman" w:cs="Times New Roman"/>
        </w:rPr>
        <w:t>be an energy sink. Hydrogen’s properties require you to</w:t>
      </w:r>
    </w:p>
    <w:p>
      <w:pPr>
        <w:pStyle w:val="Normal"/>
        <w:rPr>
          <w:rFonts w:ascii="Times New Roman" w:hAnsi="Times New Roman" w:eastAsia="Times New Roman" w:cs="Times New Roman"/>
        </w:rPr>
      </w:pPr>
      <w:r>
        <w:rPr>
          <w:rFonts w:eastAsia="Times New Roman" w:cs="Times New Roman"/>
        </w:rPr>
        <w:t>spend more energy to do the following than you get out of it</w:t>
      </w:r>
    </w:p>
    <w:p>
      <w:pPr>
        <w:pStyle w:val="Normal"/>
        <w:rPr>
          <w:rFonts w:ascii="Times New Roman" w:hAnsi="Times New Roman" w:eastAsia="Times New Roman" w:cs="Times New Roman"/>
        </w:rPr>
      </w:pPr>
      <w:r>
        <w:rPr>
          <w:rFonts w:eastAsia="Times New Roman" w:cs="Times New Roman"/>
        </w:rPr>
        <w:t>later: overcome waters’ hydrogen-oxygen bond, to move</w:t>
      </w:r>
    </w:p>
    <w:p>
      <w:pPr>
        <w:pStyle w:val="Normal"/>
        <w:rPr>
          <w:rFonts w:ascii="Times New Roman" w:hAnsi="Times New Roman" w:eastAsia="Times New Roman" w:cs="Times New Roman"/>
        </w:rPr>
      </w:pPr>
      <w:r>
        <w:rPr>
          <w:rFonts w:eastAsia="Times New Roman" w:cs="Times New Roman"/>
        </w:rPr>
        <w:t>heavy cars, to prevent leaks and brittle metals, to transport</w:t>
      </w:r>
    </w:p>
    <w:p>
      <w:pPr>
        <w:pStyle w:val="Normal"/>
        <w:rPr>
          <w:rFonts w:ascii="Times New Roman" w:hAnsi="Times New Roman" w:eastAsia="Times New Roman" w:cs="Times New Roman"/>
        </w:rPr>
      </w:pPr>
      <w:r>
        <w:rPr>
          <w:rFonts w:eastAsia="Times New Roman" w:cs="Times New Roman"/>
        </w:rPr>
        <w:t>hydrogen to the destination. It doesn’t matter if all of the</w:t>
      </w:r>
    </w:p>
    <w:p>
      <w:pPr>
        <w:pStyle w:val="Normal"/>
        <w:rPr>
          <w:rFonts w:ascii="Times New Roman" w:hAnsi="Times New Roman" w:eastAsia="Times New Roman" w:cs="Times New Roman"/>
        </w:rPr>
      </w:pPr>
      <w:r>
        <w:rPr>
          <w:rFonts w:eastAsia="Times New Roman" w:cs="Times New Roman"/>
        </w:rPr>
        <w:t>problems are solved, or how much money is spent. You will</w:t>
      </w:r>
    </w:p>
    <w:p>
      <w:pPr>
        <w:pStyle w:val="Normal"/>
        <w:rPr>
          <w:rFonts w:ascii="Times New Roman" w:hAnsi="Times New Roman" w:eastAsia="Times New Roman" w:cs="Times New Roman"/>
        </w:rPr>
      </w:pPr>
      <w:r>
        <w:rPr>
          <w:rFonts w:eastAsia="Times New Roman" w:cs="Times New Roman"/>
        </w:rPr>
        <w:t>use more energy to create, store, and transport hydrogen</w:t>
      </w:r>
    </w:p>
    <w:p>
      <w:pPr>
        <w:pStyle w:val="Normal"/>
        <w:rPr>
          <w:rFonts w:ascii="Times New Roman" w:hAnsi="Times New Roman" w:eastAsia="Times New Roman" w:cs="Times New Roman"/>
        </w:rPr>
      </w:pPr>
      <w:r>
        <w:rPr>
          <w:rFonts w:eastAsia="Times New Roman" w:cs="Times New Roman"/>
        </w:rPr>
        <w:t>than you will ever get out of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ven if these problems are ignored or assumed away, you are still faced with jaw-dropping costs of a renewable derived hydrogen economy. In addition to the 200 trillion dollar pipeline network that would be necessary to move the hydrogen around, we would need to deploy about 40 trillion dollars of solar panels. If the hydrogen was derived from wind (which is usually more efficient than solar) the cost might be lowered considerably, but that's not saying much when you are dealing with numbers as large as $40 trill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ven if the costs of these projects are cut in half, that makes little difference over the course of a generation, as our economy doubles in size approximately every 25-30  years. In other words, by the time we will have made anyreal headway in constructing a "hydrogen economy", the problem will have already compounded it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the "hydrogen economy" is such a hoax, why then do we hear so much about it?  The answer is simple when you "follow the money" and ask "who benefits?"  (Hint: GM, Shell, et a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