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sini raw image search error report: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13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01"/>
      </w:tblGrid>
      <w:tr>
        <w:trPr/>
        <w:tc>
          <w:tcPr>
            <w:tcW w:w="10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  <w:lang w:eastAsia="en-GB"/>
              </w:rPr>
              <w:t xml:space="preserve">The following information is meant for the website developer for debugging purposes. </w:t>
            </w:r>
          </w:p>
        </w:tc>
      </w:tr>
      <w:tr>
        <w:trPr/>
        <w:tc>
          <w:tcPr>
            <w:tcW w:w="10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646E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GB"/>
              </w:rPr>
              <w:t xml:space="preserve">Error Occurred While Processing Request </w:t>
            </w:r>
          </w:p>
        </w:tc>
      </w:tr>
      <w:tr>
        <w:trPr/>
        <w:tc>
          <w:tcPr>
            <w:tcW w:w="10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19"/>
              <w:gridCol w:w="102"/>
            </w:tblGrid>
            <w:tr>
              <w:trPr/>
              <w:tc>
                <w:tcPr>
                  <w:tcW w:w="1051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00" w:before="0" w:after="0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kern w:val="2"/>
                      <w:sz w:val="26"/>
                      <w:szCs w:val="26"/>
                      <w:lang w:eastAsia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kern w:val="2"/>
                      <w:sz w:val="26"/>
                      <w:szCs w:val="26"/>
                      <w:lang w:eastAsia="en-GB"/>
                    </w:rPr>
                    <w:t xml:space="preserve">Error Executing Database Query. 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2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2"/>
                      <w:sz w:val="20"/>
                      <w:szCs w:val="20"/>
                      <w:lang w:eastAsia="en-GB"/>
                    </w:rPr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Cannot convert value '0000-00-00 00:00:00' from column 29 to TIMESTAMP. </w:t>
                  </w:r>
                </w:p>
              </w:tc>
            </w:tr>
            <w:tr>
              <w:trPr/>
              <w:tc>
                <w:tcPr>
                  <w:tcW w:w="105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lang w:eastAsia="en-GB"/>
                    </w:rPr>
                    <w:t> 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GB"/>
                    </w:rPr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The error occurred in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/data/cassini/saturncm.jpl.nasa.gov/admin/modules/multimedia/module/images/moduleshowfeiimagedetails.cfm: line 9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93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75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58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55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1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dsp_ShowPage.cfm: line 11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index.cfm: line 140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photos/raw/rawimagedetails/index.cfm: line 2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modules/multimedia/module/images/moduleshowfeiimagedetails.cfm: line 9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93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75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58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55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admin/utilities/TextContentParse.cfm: line 1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dsp_ShowPage.cfm: line 11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index.cfm: line 140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en-GB"/>
                    </w:rPr>
                    <w:t>Called from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/data/cassini/saturncm.jpl.nasa.gov/photos/raw/rawimagedetails/index.cfm: line 2</w:t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eastAsia="en-GB"/>
                    </w:rPr>
                    <w:t xml:space="preserve">7 : </w:t>
                    <w:tab/>
                    <w:tab/>
                    <w:t>inner join tblFEITarget b on a.feitargetid = b.feitargeti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eastAsia="en-GB"/>
                    </w:rPr>
                    <w:t xml:space="preserve">8 : </w:t>
                    <w:tab/>
                    <w:tab/>
                    <w:t>inner join tblFeiImageDetail c on a.feiimageID = c.feiimageI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  <w:lang w:eastAsia="en-GB"/>
                    </w:rPr>
                    <w:t>9 :    where a.feiImageID= &lt;cfqueryparam cfsqltype="cf_sql_integer" value="#attributes.imageID#"&gt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eastAsia="en-GB"/>
                    </w:rPr>
                    <w:t xml:space="preserve">10 : </w:t>
                    <w:tab/>
                    <w:t>and substr(c.feiImageFileType, 1, 12) = 'casJPGBrowse'</w:t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eastAsia="en-GB"/>
                    </w:rPr>
                    <w:t>11 : &lt;/cfquery&gt;</w:t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lang w:eastAsia="en-GB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8120" cy="127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796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silver" stroked="f" o:allowincell="f" style="position:absolute;margin-left:0pt;margin-top:-0.15pt;width:415.55pt;height:0.05pt;mso-wrap-style:none;v-text-anchor:middle;mso-position-vertical:top">
                            <v:fill o:detectmouseclick="t" type="solid" color2="#3f3f3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0519" w:type="dxa"/>
                  <w:tcBorders/>
                  <w:vAlign w:val="center"/>
                </w:tcPr>
                <w:tbl>
                  <w:tblPr>
                    <w:tblW w:w="105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"/>
                    <w:gridCol w:w="9401"/>
                  </w:tblGrid>
                  <w:tr>
                    <w:trPr/>
                    <w:tc>
                      <w:tcPr>
                        <w:tcW w:w="1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SQLSTATE</w:t>
                        </w:r>
                      </w:p>
                    </w:tc>
                    <w:tc>
                      <w:tcPr>
                        <w:tcW w:w="9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S1009</w:t>
                        </w:r>
                      </w:p>
                    </w:tc>
                  </w:tr>
                  <w:tr>
                    <w:trPr/>
                    <w:tc>
                      <w:tcPr>
                        <w:tcW w:w="1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SQL</w:t>
                        </w:r>
                      </w:p>
                    </w:tc>
                    <w:tc>
                      <w:tcPr>
                        <w:tcW w:w="9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 xml:space="preserve">select * from tblFEIImage a inner join tblFEITarget b on a.feitargetid = b.feitargetid inner join tblFeiImageDetail c on a.feiimageID = c.feiimageID where a.feiImageID= (param 1) and substr(c.feiImageFileType, 1, 12) = 'casJPGBrowse' </w:t>
                        </w:r>
                      </w:p>
                    </w:tc>
                  </w:tr>
                  <w:tr>
                    <w:trPr/>
                    <w:tc>
                      <w:tcPr>
                        <w:tcW w:w="1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DATASOURCE</w:t>
                        </w:r>
                      </w:p>
                    </w:tc>
                    <w:tc>
                      <w:tcPr>
                        <w:tcW w:w="9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dbCassiniDev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lang w:eastAsia="en-GB"/>
                    </w:rPr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GB"/>
                    </w:rPr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Resources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0" w:before="0" w:after="28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Check the </w:t>
                  </w:r>
                  <w:hyperlink r:id="rId2" w:tgtFrame="new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u w:val="single"/>
                        <w:lang w:eastAsia="en-GB"/>
                      </w:rPr>
                      <w:t>ColdFusion documentation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 to verify that you are using the correct syntax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20"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en-GB"/>
                    </w:rPr>
                    <w:t xml:space="preserve">Search the </w:t>
                  </w:r>
                  <w:hyperlink r:id="rId3" w:tgtFrame="new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6"/>
                        <w:szCs w:val="16"/>
                        <w:u w:val="single"/>
                        <w:lang w:eastAsia="en-GB"/>
                      </w:rPr>
                      <w:t>Knowledge Base</w:t>
                    </w:r>
                  </w:hyperlink>
                  <w:r>
                    <w:rPr/>
                    <w:t xml:space="preserve"> to find a solution to your problem. </w:t>
                  </w:r>
                </w:p>
              </w:tc>
            </w:tr>
            <w:tr>
              <w:trPr/>
              <w:tc>
                <w:tcPr>
                  <w:tcW w:w="10621" w:type="dxa"/>
                  <w:gridSpan w:val="2"/>
                  <w:tcBorders/>
                  <w:vAlign w:val="center"/>
                </w:tcPr>
                <w:tbl>
                  <w:tblPr>
                    <w:tblW w:w="106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"/>
                    <w:gridCol w:w="9396"/>
                  </w:tblGrid>
                  <w:tr>
                    <w:trPr/>
                    <w:tc>
                      <w:tcPr>
                        <w:tcW w:w="1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Browser  </w:t>
                        </w:r>
                      </w:p>
                    </w:tc>
                    <w:tc>
                      <w:tcPr>
                        <w:tcW w:w="93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Mozilla/4.0 (compatible; MSIE 7.0; Windows NT 5.1; .NET CLR 1.1.4322; .NET CLR 2.0.50727; .NET CLR 3.0.04506.648; .NET CLR 3.5.21022; InfoPath.1; InfoPath.2)</w:t>
                        </w:r>
                      </w:p>
                    </w:tc>
                  </w:tr>
                  <w:tr>
                    <w:trPr/>
                    <w:tc>
                      <w:tcPr>
                        <w:tcW w:w="1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Remote Address  </w:t>
                        </w:r>
                      </w:p>
                    </w:tc>
                    <w:tc>
                      <w:tcPr>
                        <w:tcW w:w="93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194.83.16.10</w:t>
                        </w:r>
                      </w:p>
                    </w:tc>
                  </w:tr>
                  <w:tr>
                    <w:trPr/>
                    <w:tc>
                      <w:tcPr>
                        <w:tcW w:w="1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Referrer  </w:t>
                        </w:r>
                      </w:p>
                    </w:tc>
                    <w:tc>
                      <w:tcPr>
                        <w:tcW w:w="93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http://saturn.jpl.nasa.gov/photos/raw/index.cfm</w:t>
                        </w:r>
                      </w:p>
                    </w:tc>
                  </w:tr>
                  <w:tr>
                    <w:trPr/>
                    <w:tc>
                      <w:tcPr>
                        <w:tcW w:w="1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Date/Time  </w:t>
                        </w:r>
                      </w:p>
                    </w:tc>
                    <w:tc>
                      <w:tcPr>
                        <w:tcW w:w="93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lang w:eastAsia="en-GB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en-GB"/>
                          </w:rPr>
                          <w:t>19-Dec-08 02:27 A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Verdana" w:hAnsi="Verdana" w:cs="Verdana"/>
                <w:vanish/>
                <w:color w:val="000000"/>
                <w:sz w:val="16"/>
                <w:szCs w:val="16"/>
                <w:lang w:eastAsia="en-GB"/>
              </w:rPr>
            </w:pPr>
            <w:r>
              <w:rPr>
                <w:rFonts w:cs="Verdana" w:ascii="Verdana" w:hAnsi="Verdana"/>
                <w:vanish/>
                <w:color w:val="000000"/>
                <w:sz w:val="16"/>
                <w:szCs w:val="16"/>
                <w:lang w:eastAsia="en-GB"/>
              </w:rPr>
            </w:r>
          </w:p>
          <w:tbl>
            <w:tblPr>
              <w:tblW w:w="7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eastAsia="en-GB"/>
                    </w:rPr>
                  </w:pPr>
                  <w:hyperlink r:id="rId4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u w:val="single"/>
                        <w:lang w:eastAsia="en-GB"/>
                      </w:rPr>
                      <w:t>Stack Trace (click to expand)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  <w:lang w:eastAsia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Verdana" w:hAnsi="Verdana" w:cs="Verdan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romedia.com/go/proddoc_getdoc" TargetMode="External"/><Relationship Id="rId3" Type="http://schemas.openxmlformats.org/officeDocument/2006/relationships/hyperlink" Target="http://www.macromedia.com/support/coldfusion/" TargetMode="External"/><Relationship Id="rId4" Type="http://schemas.openxmlformats.org/officeDocument/2006/relationships/hyperlink" Target="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31:00Z</dcterms:created>
  <dc:creator>Coleg Llandrillo</dc:creator>
  <dc:description/>
  <cp:keywords/>
  <dc:language>en-US</dc:language>
  <cp:lastModifiedBy>Coleg Llandrillo</cp:lastModifiedBy>
  <dcterms:modified xsi:type="dcterms:W3CDTF">2008-12-19T10:34:00Z</dcterms:modified>
  <cp:revision>1</cp:revision>
  <dc:subject/>
  <dc:title>Cassini raw image search error report:</dc:title>
</cp:coreProperties>
</file>