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790</wp:posOffset>
                </wp:positionH>
                <wp:positionV relativeFrom="paragraph">
                  <wp:posOffset>4175760</wp:posOffset>
                </wp:positionV>
                <wp:extent cx="4824095" cy="127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00" cy="1277640"/>
                          <a:chOff x="0" y="0"/>
                          <a:chExt cx="4824000" cy="1277640"/>
                        </a:xfrm>
                      </wpg:grpSpPr>
                      <wps:wsp>
                        <wps:cNvSpPr txBox="1"/>
                        <wps:spPr>
                          <a:xfrm>
                            <a:off x="0" y="990000"/>
                            <a:ext cx="48240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 xml:space="preserve">        0              315           270           225          180           135            90            45             0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MCj04418090000[1]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68360" y="0"/>
                            <a:ext cx="6476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TITANelevationSMALL" descr=""/>
                          <pic:cNvPicPr/>
                        </pic:nvPicPr>
                        <pic:blipFill>
                          <a:blip r:embed="rId3"/>
                          <a:srcRect l="24312" t="7439" r="24524" b="92317"/>
                          <a:stretch/>
                        </pic:blipFill>
                        <pic:spPr>
                          <a:xfrm>
                            <a:off x="288360" y="485640"/>
                            <a:ext cx="432072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pt;margin-top:328.8pt;width:379.85pt;height:100.6pt" coordorigin="2154,6576" coordsize="7597,20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54;top:8135;width:759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 xml:space="preserve">        0              315           270           225          180           135            90            45         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Cj04418090000[1]" stroked="f" o:allowincell="f" style="position:absolute;left:4309;top:6576;width:1019;height:7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TITANelevationSMALL" stroked="f" o:allowincell="f" style="position:absolute;left:2608;top:7341;width:6803;height:6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37:00Z</dcterms:created>
  <dc:creator>Coleg Llandrillo Cymru</dc:creator>
  <dc:description/>
  <cp:keywords/>
  <dc:language>en-US</dc:language>
  <cp:lastModifiedBy>Coleg Llandrillo Cymru</cp:lastModifiedBy>
  <dcterms:modified xsi:type="dcterms:W3CDTF">2009-09-28T08:42:00Z</dcterms:modified>
  <cp:revision>2</cp:revision>
  <dc:subject/>
  <dc:title/>
</cp:coreProperties>
</file>