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onologie de la mission Viking (1976-1983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© O. de Goursac, Mars Society &amp; Société Astronomique de Fra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mission Viking fut divisée, pour des motifs d'exploitation, en grandes étapes :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"Launch &amp; Cruise", "Primary" &amp; "Extended" &amp; "Monitor" Mission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082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8"/>
        <w:gridCol w:w="1296"/>
        <w:gridCol w:w="1458"/>
      </w:tblGrid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ronologie de la miss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"</w:t>
            </w:r>
            <w:r>
              <w:rPr>
                <w:rFonts w:cs="Arial" w:ascii="Arial" w:hAnsi="Arial"/>
                <w:b/>
              </w:rPr>
              <w:t>VO</w:t>
            </w:r>
            <w:r>
              <w:rPr>
                <w:rFonts w:cs="Arial" w:ascii="Arial" w:hAnsi="Arial"/>
              </w:rPr>
              <w:t>" : Viking Orbiter, "</w:t>
            </w:r>
            <w:r>
              <w:rPr>
                <w:rFonts w:cs="Arial" w:ascii="Arial" w:hAnsi="Arial"/>
                <w:b/>
              </w:rPr>
              <w:t>VL</w:t>
            </w:r>
            <w:r>
              <w:rPr>
                <w:rFonts w:cs="Arial" w:ascii="Arial" w:hAnsi="Arial"/>
              </w:rPr>
              <w:t>" : Viking Lande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Sols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VL-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VL-2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. </w:t>
            </w:r>
            <w:r>
              <w:rPr>
                <w:rFonts w:cs="Arial" w:ascii="Arial" w:hAnsi="Arial"/>
                <w:b/>
                <w:sz w:val="28"/>
              </w:rPr>
              <w:t>Lancement vers Mars</w:t>
            </w:r>
            <w:r>
              <w:rPr>
                <w:rFonts w:cs="Arial" w:ascii="Arial" w:hAnsi="Arial"/>
                <w:b/>
              </w:rPr>
              <w:t xml:space="preserve"> ("Launch &amp; Cruise"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Lancement Viking 1 de Cape Kennedy (KSC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8/197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Lancement Viking 2 de Cape Kennedy (KSC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9/197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rrection de trajectoire VO/VL-1 (mise à feu 12 sec.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8/197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rrection de trajectoire VO/VL-2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9/197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rrection finale de trajectoire VO/VL-1 (mise à feu 144 sec.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6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rrection finale de trajectoire VO/VL-2 (mise à feu 25 sec.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7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 </w:t>
            </w:r>
            <w:r>
              <w:rPr>
                <w:rFonts w:cs="Arial" w:ascii="Arial" w:hAnsi="Arial"/>
                <w:b/>
                <w:sz w:val="28"/>
              </w:rPr>
              <w:t>"Primary Mission"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>1ère conjonction Terre-Solei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O/VL-1 en orbite autour de Mars après mise à feu 38 m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périgée à 1513 km de la surface de Mars. Inclinaison à 37,9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6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ères images VO-1, début sélection site d'atterrissag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6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tterrissage VL-1 (sur site "Chryse Planitia"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ar 22,483°N/ 47,968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7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0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cquisition des premiers échantillons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O/VL-2 en orbite autour de Mars après mise à feu 39 m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périgée à 1499 km de la surface de Mars. Inclinaison à 55,2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ères images VO-2 pour choix 2ème site d'atterrissag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8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tterrissage VL-2 (sur site "Utopia Planitia") par 47,966°N/ 225,736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9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0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cquisition des premiers échantillons par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ras collecteur VL-1 en position rétracté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10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9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ras collecteur VL-2 en position rétracté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11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5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ise en veille VO-1/VO-2/VL-1/VL-2 (avant conjonction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 </w:t>
            </w:r>
            <w:r>
              <w:rPr>
                <w:rFonts w:cs="Arial" w:ascii="Arial" w:hAnsi="Arial"/>
                <w:b/>
                <w:sz w:val="28"/>
              </w:rPr>
              <w:t>"Extended mission"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15/11/1976 - 07/08/198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II.</w:t>
            </w:r>
            <w:r>
              <w:rPr>
                <w:rFonts w:cs="Arial" w:ascii="Arial" w:hAnsi="Arial"/>
                <w:b/>
              </w:rPr>
              <w:t xml:space="preserve">a 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b/>
              </w:rPr>
              <w:t>Extended Mission</w:t>
            </w:r>
            <w:r>
              <w:rPr>
                <w:rFonts w:cs="Arial" w:ascii="Arial" w:hAnsi="Arial"/>
              </w:rPr>
              <w:t>" (15/11/1976 - 25/05/1978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emise en activité  VO-1/VO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2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emise en activité VL-1/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2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s 146/</w:t>
            </w:r>
            <w:r>
              <w:rPr>
                <w:rFonts w:cs="Arial" w:ascii="Arial" w:hAnsi="Arial"/>
                <w:i/>
              </w:rPr>
              <w:t>102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Inclinaison de l’orbite de VO-2 mise sur 80,1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7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Reprise des activités du bras collecteur de VL-2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1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13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Reprise des activités du bras collecteur  de VL-1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177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tempête de poussières subi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2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0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tempête de poussières subie par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166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1 à 67 km de la surface de Phobos (11ème survo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Collecte échantillon à 25 cm sous la surfac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3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1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Périgée de VO-1 abaissé à 300 km (263ème orb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3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gelée blanche sur site VL-2 (1er hiver de VL-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21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er minima de -124°C (gel du CO2) au site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4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220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L-2 en mode automatique ("survie" premier hive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4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l 220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Minima de température (-96°C) au site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9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ème tempête de poussières subi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6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313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ème tempête de poussières subie par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6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270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Rafales de vent à 100 km/h enregistrées par VL-1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6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32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afales de vent à 110 km/h enregistrées par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9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35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(sur 3) éclipse de soleil par Phobos vu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9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416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eprise activités normales VL-2 (fin premier hiver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9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377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3ème tempête de poussières subi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423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afales de vent à 110 km/h enregistrées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9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423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L-2 : panne d’amplificateur pour liaisons en direc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0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387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2 à 19 km de la surface de Deïmos (3ème survo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0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Périgée de VO-2 abaissé à 300 km (431ème orb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0/197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2 prend des images à très haute-résolution du si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d’atterrissage de VL-1 (détails de 7,70 m/pixel !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19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echarge du système de contrôle d’attitude de VO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par connexion sur le réservoir d’hélium (+1,3 kg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1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uite dans le système de contrôle d’attitude de VO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2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2 éjecte la base de l'enveloppe biologique resté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attachée suite à l’incident de séparation avec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3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Transfert de la responsabilité de la mission Viking 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NASA/Langley Research Center vers le JPL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1 : 1ère année martienne (687 j.) autour de M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5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ras collecteur VL-1 en position rétractée définitiv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5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63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ras collecteur VL-2 en position rétractée provisoir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596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II.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b/>
              </w:rPr>
              <w:t>Continuation Mission</w:t>
            </w:r>
            <w:r>
              <w:rPr>
                <w:rFonts w:cs="Arial" w:ascii="Arial" w:hAnsi="Arial"/>
              </w:rPr>
              <w:t>" (25/05/1978 - 26/02/1979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L-1 exploité en mission minimale ("économique"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656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année martienne (668,6 Sols) du VL-1 sur M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6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66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L-2 exploité en mission minimale ("économique"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632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VO-2 : 1ère année martienne (687 j.) autour de M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6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année martienne (668,6 Sols) du VL-2 sur Mar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66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rrêt définitif de VO-2 (706ème orb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7/197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ébut mission automatique à long-terme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2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873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ère gelée blanche sur site VL-2 (2ème hiver de VL-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2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874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II.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b/>
              </w:rPr>
              <w:t>Interim Mission</w:t>
            </w:r>
            <w:r>
              <w:rPr>
                <w:rFonts w:cs="Arial" w:ascii="Arial" w:hAnsi="Arial"/>
              </w:rPr>
              <w:t>"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26/02/1979 - 19/07/1979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ébut mission automatique à long-terme VL-1(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>199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3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935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Test du bras collecteur VL-2 (+ température du sol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5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957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ras collecteur VL-2 en position rétractée définitiv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5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l 95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II.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 xml:space="preserve"> "</w:t>
            </w:r>
            <w:r>
              <w:rPr>
                <w:rFonts w:cs="Arial" w:ascii="Arial" w:hAnsi="Arial"/>
                <w:b/>
              </w:rPr>
              <w:t>Survey Mission</w:t>
            </w:r>
            <w:r>
              <w:rPr>
                <w:rFonts w:cs="Arial" w:ascii="Arial" w:hAnsi="Arial"/>
              </w:rPr>
              <w:t>" (19/07/1979 - 07/08/198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Périgée de VO-1 remonté à 357 km (1120ème orbite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7/197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Problème de batteries sur VL-2 (images détériorée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1/19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1195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Dernière image reçue de VL-2 (2190ème séquence)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2/19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1212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rrêt définitif de VL-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4/19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l 1281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ème année martienne du VL-1 (1337,2 Sols sur Mar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4/19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1337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rrêt définitif de VO-1 (1489ème orbit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V. </w:t>
            </w:r>
            <w:r>
              <w:rPr>
                <w:rFonts w:cs="Arial" w:ascii="Arial" w:hAnsi="Arial"/>
                <w:b/>
                <w:sz w:val="28"/>
              </w:rPr>
              <w:t>"Monitor Mission"</w:t>
            </w:r>
            <w:r>
              <w:rPr>
                <w:rFonts w:cs="Arial" w:ascii="Arial" w:hAnsi="Arial"/>
              </w:rPr>
              <w:t xml:space="preserve"> (07/08/1980 - 21/05/1983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L-1 renommé "Thomas A. Mutch Memorial Station" par l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NASA (Responsable imagerie des Landers, </w:t>
            </w:r>
            <w:r>
              <w:rPr>
                <w:rFonts w:eastAsia="Wingdings" w:cs="Wingdings" w:ascii="Wingdings" w:hAnsi="Wingdings"/>
              </w:rPr>
              <w:t></w:t>
            </w:r>
            <w:r>
              <w:rPr>
                <w:rFonts w:cs="Arial" w:ascii="Arial" w:hAnsi="Arial"/>
              </w:rPr>
              <w:t>octobre 198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1/198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ème tempête de poussières subi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8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1742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L-1 programmé "mode de secours" (si pb. réception sur Terr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1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1965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ème année martienne du VL-1 (2005,8 Sols sur Mars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3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006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ébut de la 5ème tempête de poussières subie par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10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209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rnière image prise par VL-1 (2489ème séquence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1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238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ernières données (image Sol 2238 + météo) reçues de VL-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1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245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nvoi d’un nouveau programme de recharge des batteri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vers VL-1 et perte de la communication avec le Land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11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 2252</w:t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Début du sauvetage de VL-1 ("VL-1 Recovery Effort"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1/19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chec du dernier sauvetage : VL-1 ne reçoit pas la Terr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198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7" w:hanging="19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ernière écoute du VL-1 : il n ‘est pas passé en "mode de secours" pour émettre automatiquement vers la Terre comme prévu 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5/198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VL-1 considéré comme perdu : fin officielle de la mission Viking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5/198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Le jour martien, ou "Sol", dure 24h 37mn. Lors des missions Viking Lander, on décomptait les Sols à partir du jour de l'atterrissage sur Mars (Sol "0"). Le Sol 0 était le 20 juillet 1976 pour le Lander 1 et le 3 septembre 1976 pour le Lander 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37:00Z</dcterms:created>
  <dc:creator>(c) Olivier de Goursac, Mars Society</dc:creator>
  <dc:description/>
  <dc:language>en-US</dc:language>
  <cp:lastModifiedBy>User name placeholder</cp:lastModifiedBy>
  <dcterms:modified xsi:type="dcterms:W3CDTF">2005-11-09T20:41:00Z</dcterms:modified>
  <cp:revision>2</cp:revision>
  <dc:subject/>
  <dc:title>ANNEXE II</dc:title>
</cp:coreProperties>
</file>