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913765" cy="342900"/>
                <wp:effectExtent l="8255" t="952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343080"/>
                          <a:chOff x="0" y="0"/>
                          <a:chExt cx="913680" cy="3430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6984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" y="0"/>
                            <a:ext cx="6984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00" y="0"/>
                            <a:ext cx="77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pt;margin-top:0pt;width:71.9pt;height:26.95pt" coordorigin="1680,0" coordsize="1438,539">
                <v:line id="shape_0" from="1680,360" to="1789,5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90,0" to="1899,53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901,0" to="3118,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 w:ascii="Tahoma" w:hAnsi="Tahoma"/>
          <w:sz w:val="40"/>
          <w:szCs w:val="40"/>
        </w:rPr>
        <w:t xml:space="preserve">r/mm =  </w:t>
      </w:r>
      <w:r>
        <w:rPr>
          <w:rFonts w:cs="Tahoma" w:ascii="Tahoma" w:hAnsi="Tahoma"/>
          <w:b/>
        </w:rPr>
        <w:t xml:space="preserve">3 </w:t>
      </w:r>
      <w:r>
        <w:rPr>
          <w:rFonts w:cs="Tahoma" w:ascii="Tahoma" w:hAnsi="Tahoma"/>
          <w:sz w:val="40"/>
          <w:szCs w:val="40"/>
        </w:rPr>
        <w:t xml:space="preserve"> R/Mm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4:34:00Z</dcterms:created>
  <dc:creator>Coleg Llandrillo</dc:creator>
  <dc:description/>
  <cp:keywords/>
  <dc:language>en-US</dc:language>
  <cp:lastModifiedBy>Coleg Llandrillo</cp:lastModifiedBy>
  <dcterms:modified xsi:type="dcterms:W3CDTF">2009-05-22T14:45:00Z</dcterms:modified>
  <cp:revision>1</cp:revision>
  <dc:subject/>
  <dc:title>r/mm =  3  R/Mm</dc:title>
</cp:coreProperties>
</file>