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1435</wp:posOffset>
            </wp:positionV>
            <wp:extent cx="1400175" cy="986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5275</wp:posOffset>
                </wp:positionH>
                <wp:positionV relativeFrom="paragraph">
                  <wp:posOffset>42545</wp:posOffset>
                </wp:positionV>
                <wp:extent cx="646430" cy="370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3708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ＭＳ Ｐゴシック" w:hAnsi="ＭＳ Ｐゴシック" w:eastAsia="ＭＳ Ｐゴシック" w:cs="ＭＳ Ｐゴシック"/>
                                <w:color w:val="FF0000"/>
                                <w:sz w:val="32"/>
                                <w:szCs w:val="32"/>
                              </w:rPr>
                            </w:pPr>
                            <w:del w:id="0" w:author="89025" w:date="2009-11-02T13:37:00Z">
                              <w:r>
                                <w:rPr>
                                  <w:rFonts w:ascii="ＭＳ Ｐゴシック" w:hAnsi="ＭＳ Ｐゴシック" w:cs="ＭＳ Ｐゴシック" w:eastAsia="ＭＳ Ｐゴシック"/>
                                  <w:color w:val="FF0000"/>
                                  <w:sz w:val="32"/>
                                  <w:szCs w:val="32"/>
                                </w:rPr>
                                <w:delText>案</w:delText>
                              </w:r>
                            </w:del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50.9pt;height:29.2pt;mso-wrap-distance-left:9.05pt;mso-wrap-distance-right:9.05pt;mso-wrap-distance-top:0pt;mso-wrap-distance-bottom:0pt;margin-top:3.35pt;mso-position-vertical-relative:text;margin-left:223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both"/>
                        <w:rPr>
                          <w:rFonts w:ascii="ＭＳ Ｐゴシック" w:hAnsi="ＭＳ Ｐゴシック" w:eastAsia="ＭＳ Ｐゴシック" w:cs="ＭＳ Ｐゴシック"/>
                          <w:color w:val="FF0000"/>
                          <w:sz w:val="32"/>
                          <w:szCs w:val="32"/>
                        </w:rPr>
                      </w:pPr>
                      <w:del w:id="1" w:author="89025" w:date="2009-11-02T13:37:00Z">
                        <w:r>
                          <w:rPr>
                            <w:rFonts w:ascii="ＭＳ Ｐゴシック" w:hAnsi="ＭＳ Ｐゴシック" w:cs="ＭＳ Ｐゴシック" w:eastAsia="ＭＳ Ｐゴシック"/>
                            <w:color w:val="FF0000"/>
                            <w:sz w:val="32"/>
                            <w:szCs w:val="32"/>
                          </w:rPr>
                          <w:delText>案</w:delText>
                        </w:r>
                      </w:del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59"/>
          <w:kern w:val="0"/>
          <w:sz w:val="24"/>
        </w:rPr>
        <w:t>Press Release</w:t>
      </w:r>
      <w:r>
        <w:rPr>
          <w:rFonts w:eastAsia="ＭＳ ゴシック;MS Gothic" w:cs="ＭＳ ゴシック;MS Gothic" w:ascii="ＭＳ ゴシック;MS Gothic" w:hAnsi="ＭＳ ゴシック;MS Gothic"/>
          <w:spacing w:val="2"/>
          <w:kern w:val="0"/>
          <w:sz w:val="24"/>
        </w:rPr>
        <w:t>s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23"/>
          <w:w w:val="74"/>
          <w:kern w:val="0"/>
          <w:sz w:val="24"/>
        </w:rPr>
        <w:t>November 2, 2009 (JST</w:t>
      </w:r>
      <w:r>
        <w:rPr>
          <w:rFonts w:eastAsia="ＭＳ ゴシック;MS Gothic" w:cs="ＭＳ ゴシック;MS Gothic" w:ascii="ＭＳ ゴシック;MS Gothic" w:hAnsi="ＭＳ ゴシック;MS Gothic"/>
          <w:spacing w:val="12"/>
          <w:w w:val="74"/>
          <w:kern w:val="0"/>
          <w:sz w:val="24"/>
        </w:rPr>
        <w:t>)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Japan Aerospace Exploration Agency (JAXA)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000000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000000"/>
          <w:sz w:val="24"/>
        </w:rPr>
        <w:t>Public release of KAGUYA (SELENE) data archives</w:t>
      </w:r>
    </w:p>
    <w:p>
      <w:pPr>
        <w:pStyle w:val="Normal"/>
        <w:ind w:right="123" w:hanging="0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ind w:right="123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123"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The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Japan Aerospace Exploration Agency (JAXA)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released data from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the lunar explorer "KAGUYA" (SELENE) (L2 products)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during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the nominal operation phase (from Dec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ember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1, 2007 to Oct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ober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31, 2008)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to the public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through the Internet.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</w:p>
    <w:p>
      <w:pPr>
        <w:pStyle w:val="Normal"/>
        <w:ind w:right="123" w:firstLine="24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 xml:space="preserve">L2 products are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 xml:space="preserve">calibrated/validated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 xml:space="preserve">processed data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from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 xml:space="preserve"> KAGUYA science mission instruments.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By using the L2 products, r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 xml:space="preserve">esearchers all over the world are expected to advance the scientific analysis and applicability investigation of the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M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oon.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 xml:space="preserve"> </w:t>
      </w:r>
    </w:p>
    <w:p>
      <w:pPr>
        <w:pStyle w:val="Normal"/>
        <w:ind w:right="123" w:firstLine="24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123" w:firstLine="24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"KAGUYA 3D Moon NAVI" services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,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 xml:space="preserve"> which can show KAGUYA data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using a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 xml:space="preserve"> three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-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 xml:space="preserve">dimension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g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eo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g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raphic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 xml:space="preserve"> i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 xml:space="preserve">nformation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s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ystem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(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Web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GIS) through the Internet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,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 xml:space="preserve"> have also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commence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d.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 xml:space="preserve"> The d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 xml:space="preserve">eveloped software is based on NASA "World Wind" and the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 xml:space="preserve">KAGUYA's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image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s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 xml:space="preserve"> and data can be displayed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 xml:space="preserve">using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the 3D map projection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 xml:space="preserve"> function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. It is necessary to download and install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 xml:space="preserve"> the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 xml:space="preserve">free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software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. P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lease refer to the following homepage for details.</w:t>
      </w:r>
    </w:p>
    <w:p>
      <w:pPr>
        <w:pStyle w:val="Normal"/>
        <w:ind w:right="123" w:firstLine="24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123" w:firstLine="24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L2 products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during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 xml:space="preserve"> the extended operational phase (until June 2009) are scheduled to be released after processing and calibration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 xml:space="preserve">/validation are finished. </w:t>
      </w:r>
    </w:p>
    <w:p>
      <w:pPr>
        <w:pStyle w:val="Normal"/>
        <w:ind w:right="123" w:firstLine="24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123" w:firstLine="24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【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KAGUYA(SELENE) Data Archive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】</w:t>
      </w:r>
    </w:p>
    <w:p>
      <w:pPr>
        <w:pStyle w:val="Normal"/>
        <w:ind w:right="123" w:firstLine="24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http://www.soac.selene.isas.jaxa.jp/</w:t>
      </w:r>
    </w:p>
    <w:p>
      <w:pPr>
        <w:pStyle w:val="Normal"/>
        <w:ind w:right="123" w:firstLine="24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123" w:firstLine="24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【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KAGUYA 3D Moon NAVI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】</w:t>
      </w:r>
    </w:p>
    <w:p>
      <w:pPr>
        <w:pStyle w:val="Normal"/>
        <w:ind w:right="123" w:firstLine="240"/>
        <w:rPr>
          <w:rFonts w:ascii="ＭＳ ゴシック;MS Gothic" w:hAnsi="ＭＳ ゴシック;MS Gothic" w:eastAsia="ＭＳ ゴシック;MS Gothic" w:cs="ＭＳ ゴシック;MS Gothic"/>
          <w:sz w:val="24"/>
          <w:lang w:val="nb-NO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nb-NO"/>
        </w:rPr>
        <w:t>http://wms.selene.jaxa.jp/3dmoon/index.html</w:t>
      </w:r>
      <w:r>
        <w:rPr>
          <w:rFonts w:eastAsia="ＭＳ ゴシック;MS Gothic" w:cs="ＭＳ ゴシック;MS Gothic" w:ascii="ＭＳ ゴシック;MS Gothic" w:hAnsi="ＭＳ ゴシック;MS Gothic"/>
          <w:sz w:val="24"/>
          <w:lang w:val="nb-NO"/>
        </w:rPr>
        <w:t xml:space="preserve"> </w:t>
      </w:r>
    </w:p>
    <w:p>
      <w:pPr>
        <w:pStyle w:val="Normal"/>
        <w:ind w:right="123" w:firstLine="24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val="nb-NO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lang w:val="nb-NO"/>
        </w:rPr>
      </w:r>
      <w:r>
        <w:br w:type="page"/>
      </w:r>
    </w:p>
    <w:p>
      <w:pPr>
        <w:pStyle w:val="Normal"/>
        <w:ind w:right="123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(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Reference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)</w:t>
      </w:r>
    </w:p>
    <w:p>
      <w:pPr>
        <w:pStyle w:val="Normal"/>
        <w:ind w:right="123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1. Data content and mission of each science mission instrument</w:t>
      </w:r>
    </w:p>
    <w:tbl>
      <w:tblPr>
        <w:tblW w:w="1091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536"/>
        <w:gridCol w:w="4110"/>
      </w:tblGrid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Mission Instrum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Data Conten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Mission Overview</w:t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Multi-band Imager(MI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R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adiance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vertAlign w:val="superscript"/>
              </w:rPr>
              <w:t>※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 data</w:t>
            </w:r>
          </w:p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R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eflectance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vertAlign w:val="superscript"/>
              </w:rPr>
              <w:t>※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 dat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M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ineral distribution is obtained by taking visible and near infrared images of the Moon's surface in nine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wavelength bands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</w:t>
            </w:r>
          </w:p>
        </w:tc>
      </w:tr>
      <w:tr>
        <w:trPr>
          <w:trHeight w:val="9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Spectral Profiler(SP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R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adianc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e, D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iffuse reflectanc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e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vertAlign w:val="superscript"/>
              </w:rPr>
              <w:t>※2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dat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The mineral composition of the Moon's surface is obtained by measuring the continuous visible and near infrared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spectrum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</w:t>
            </w:r>
          </w:p>
        </w:tc>
      </w:tr>
      <w:tr>
        <w:trPr>
          <w:trHeight w:val="9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Terrain Camera</w:t>
            </w:r>
          </w:p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(TC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Reflectance map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Morning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/Evening)</w:t>
            </w:r>
          </w:p>
          <w:p>
            <w:pPr>
              <w:pStyle w:val="Normal"/>
              <w:ind w:left="480" w:right="123" w:hanging="48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DTM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/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TC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Orth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vertAlign w:val="superscript"/>
              </w:rPr>
              <w:t>※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High-resolution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geographical features are acquired by stereo cameras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Lunar Radar Sounder(LRS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Sounder subsurface cross section</w:t>
            </w:r>
          </w:p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Subsurface geologic structure interpretation map</w:t>
            </w:r>
          </w:p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High-frequency wave spectrum</w:t>
            </w:r>
          </w:p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Low-frequency wave spectru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The subsurface stratification and tectonic features in the shallow part of the lunar crust (a few km) by high-power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RF pulses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Laser Altimeter</w:t>
            </w:r>
          </w:p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(LAL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Range Data</w:t>
            </w:r>
          </w:p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T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i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me sequential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Lunar Global Topographic Data</w:t>
            </w:r>
          </w:p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Global Grid Topographic Data of the Moon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/16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 degree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/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pixel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vertAlign w:val="superscript"/>
              </w:rPr>
              <w:t>※4</w:t>
            </w:r>
          </w:p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Global Topographic M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ap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of the Moon</w:t>
            </w:r>
          </w:p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Grid Topographic Data of the Lunar North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/South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Pole</w:t>
            </w:r>
          </w:p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Topographic Image of the Lunar North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/South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Pole</w:t>
            </w:r>
          </w:p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Spherical Harmonics Coefficients of the Lunar Topograph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To make the lunar topography model, the altitude is precisely measured using high-power laser pulses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lang w:eastAsia="zh-TW"/>
              </w:rPr>
              <w:t>Lunar Magnetometer</w:t>
            </w:r>
          </w:p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lang w:eastAsia="zh-TW"/>
              </w:rPr>
              <w:t>(LMAG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Magnetic anomaly grid data</w:t>
            </w:r>
          </w:p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Magnetic anomaly map</w:t>
            </w:r>
          </w:p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Time sequential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Magnetic field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data</w:t>
            </w:r>
          </w:p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1D electrical conductivity structur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The magnetization structure on the Moon is acquired by measuring the lunar and surrounding magnetic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field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Charged Particle Spectrometer</w:t>
            </w:r>
          </w:p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(CPS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Rn intensity map</w:t>
            </w:r>
          </w:p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Po intensity map</w:t>
            </w:r>
          </w:p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Time variation of Rn and Po fluxes</w:t>
            </w:r>
          </w:p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Flux variation of light particle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Alpha rays from the Moon’s surface and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an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abundance of cosmic ray particles are measured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Plasma energy Angle and Composition Experiment(PACE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Magnetic anomaly map (Electron Reflectometer)</w:t>
            </w:r>
          </w:p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Reflected Ion Map</w:t>
            </w:r>
          </w:p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High Reso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l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ution Data of Electron/Ion Energy Spectru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The three dimensional distribution of low-energy electrons and mass-discriminated low-energy ions around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the Moon are measured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Radio science</w:t>
            </w:r>
          </w:p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(RS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E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lectron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C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olumn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D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ensit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The Moon's ionosphere is detected by measuring the small deviation in the phase of RF signals from "OUNA"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(VRAD Satellite)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Upper-atmosphere and Plasma Imager</w:t>
            </w:r>
          </w:p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(UPI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TEX plasmasphere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image</w:t>
            </w:r>
          </w:p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TVIS imag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Images of the magnetosphere and the ionosphere around the Earth are taken from the Moon to study the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behavior of the plasma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Relay Satellite</w:t>
            </w:r>
          </w:p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(RSA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Spherical Harmonics Coefficients of Lunar Gravity Model</w:t>
            </w:r>
          </w:p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Covariance Matrix of Lunar Gravity Model</w:t>
            </w:r>
          </w:p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KAGUYA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Epheme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ri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s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, OKINA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Ephemeris</w:t>
            </w:r>
          </w:p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Gravity Field Map</w:t>
            </w:r>
          </w:p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Power Spectrum  of Spherical Harmonics Coefficients of Lunar Gravity Mode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Signals from the Main Orbiter in flight on the farside of the Moon are relayed by "OKINA"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(Relay Satellite), and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the local gravity field data from the farside of the Moon is obtained by measuring the disturbance in the orbit of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the Main Orbiter using four-way Doppler measurements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</w:t>
            </w:r>
          </w:p>
        </w:tc>
      </w:tr>
      <w:tr>
        <w:trPr>
          <w:trHeight w:val="25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VLBI radio source</w:t>
            </w:r>
          </w:p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(VRAD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Doubly differenced 1-way range by differential VLBI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vertAlign w:val="superscript"/>
              </w:rPr>
              <w:t>※5</w:t>
            </w:r>
          </w:p>
          <w:p>
            <w:pPr>
              <w:pStyle w:val="Normal"/>
              <w:ind w:left="240" w:right="123" w:hanging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OUNA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Ephemeri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The gravity field of the Moon is accurately observed by measuring the orbits of "O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KI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NA" (Relay Satellite) and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"OUNA"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(VRAD Satellite) using differential VLBI observation of S and X band radio wave sources aboard these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satellites. (V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L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BI: Very Long Baseline Interferometer)</w:t>
            </w:r>
          </w:p>
        </w:tc>
      </w:tr>
      <w:tr>
        <w:trPr>
          <w:trHeight w:val="9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X-ray Spectrometer</w:t>
            </w:r>
          </w:p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(XRS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123" w:hanging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D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ata offer to researchers who need data after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consulting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 with the principal investigator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vertAlign w:val="superscript"/>
              </w:rPr>
              <w:t>※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The surface elemental composition (Al, Si, Mg, Fe, etc.) is determined through X-ray fluorescence spectrometry by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irradiation of solar X-rays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Gamma Ray Spectrometer</w:t>
            </w:r>
          </w:p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(GRS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Gamma Ray Energy Spectrum</w:t>
            </w:r>
          </w:p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Gamma Ray Intensity Map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vertAlign w:val="superscript"/>
              </w:rPr>
              <w:t>※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The abundance of key elements is determined by measuring energy spectra of gamma-rays from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the lunar surface with high energy resolution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.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High Definition Television(HDT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123" w:hanging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The position and time of movie images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only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catalog information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.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HDTV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movies can be seen o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n the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JAXA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digital archives and YouTube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site)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Taking pictures and movies of the Earth and the Moon with high-definition television cameras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Ancillary da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The position, attitude and time data of satellite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ind w:left="959" w:right="125" w:hanging="72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959" w:right="125" w:hanging="72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959" w:right="125" w:hanging="72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R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eflection energy of visible/near-infrared light from the surface of the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M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oon(Unit: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[W/m</w:t>
      </w:r>
      <w:r>
        <w:rPr>
          <w:rFonts w:eastAsia="ＭＳ ゴシック;MS Gothic" w:cs="ＭＳ ゴシック;MS Gothic" w:ascii="ＭＳ ゴシック;MS Gothic" w:hAnsi="ＭＳ ゴシック;MS Gothic"/>
          <w:sz w:val="24"/>
          <w:vertAlign w:val="superscript"/>
        </w:rPr>
        <w:t>2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/μm/sr]). </w:t>
      </w:r>
    </w:p>
    <w:p>
      <w:pPr>
        <w:pStyle w:val="Normal"/>
        <w:ind w:left="959" w:right="125" w:hanging="72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Albedo (ratio to diffusely reflected light at the surface of the Moon from light sources such as the Sun). </w:t>
      </w:r>
    </w:p>
    <w:p>
      <w:pPr>
        <w:pStyle w:val="Normal"/>
        <w:ind w:left="959" w:right="125" w:hanging="72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Digital Terrain Model (DTM) which expressed geographical features of the lunar surface digitally. Distortion of the image taken from the satellite is ortho-corrected by the orthographic projection. </w:t>
      </w:r>
    </w:p>
    <w:p>
      <w:pPr>
        <w:pStyle w:val="Normal"/>
        <w:ind w:left="959" w:right="125" w:hanging="72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Topographic data with the highest resolution (at present). </w:t>
      </w:r>
    </w:p>
    <w:p>
      <w:pPr>
        <w:pStyle w:val="Normal"/>
        <w:ind w:left="959" w:right="125" w:hanging="72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Doubly differenced 1-way range by differential VLBI (the distance which correspond to the arrival time interval of the electric wave between two VLBI stations). </w:t>
      </w:r>
    </w:p>
    <w:p>
      <w:pPr>
        <w:pStyle w:val="Normal"/>
        <w:ind w:left="959" w:right="125" w:hanging="72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Because the radiation damage of X-rays CCD and low-level solar activity continued, it is impossible to process and calibrate L2 products with the required accuracy. Data is individually offered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to researchers who need data after adjustments with the principal investigator as a point of contact. </w:t>
      </w:r>
    </w:p>
    <w:p>
      <w:pPr>
        <w:pStyle w:val="Normal"/>
        <w:ind w:left="959" w:right="125" w:hanging="72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　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Radioactive element (U, K, and Th) etc.</w:t>
      </w:r>
    </w:p>
    <w:p>
      <w:pPr>
        <w:pStyle w:val="Normal"/>
        <w:ind w:left="959" w:right="125" w:hanging="72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123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 xml:space="preserve">2.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Snapshot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of "KAGUYA 3D Moon NAVI"</w:t>
      </w:r>
    </w:p>
    <w:p>
      <w:pPr>
        <w:pStyle w:val="Normal"/>
        <w:ind w:right="123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123" w:firstLine="24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drawing>
          <wp:inline distT="0" distB="0" distL="0" distR="0">
            <wp:extent cx="6036945" cy="4400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23" w:firstLine="24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</w:p>
    <w:p>
      <w:pPr>
        <w:pStyle w:val="Normal"/>
        <w:ind w:right="123" w:firstLine="24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123" w:firstLine="210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200" w:right="1200" w:gutter="0" w:header="0" w:top="567" w:footer="0" w:bottom="567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-Gothic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S-Gothic;Arial Unicode MS" w:hAnsi="MS-Gothic;Arial Unicode MS" w:eastAsia="MS-Gothic;Arial Unicode MS" w:cs="MS-Gothic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basedOn w:val="Style14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Style16">
    <w:name w:val="コメント参照"/>
    <w:basedOn w:val="Style14"/>
    <w:qFormat/>
    <w:rPr>
      <w:sz w:val="18"/>
      <w:szCs w:val="18"/>
    </w:rPr>
  </w:style>
  <w:style w:type="character" w:styleId="Style17">
    <w:name w:val="コメント文字列 (文字)"/>
    <w:basedOn w:val="Style14"/>
    <w:qFormat/>
    <w:rPr>
      <w:kern w:val="2"/>
      <w:sz w:val="21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>
      <w:rFonts w:eastAsia="ＭＳ Ｐゴシック"/>
      <w:kern w:val="0"/>
      <w:sz w:val="24"/>
    </w:rPr>
  </w:style>
  <w:style w:type="paragraph" w:styleId="Style20">
    <w:name w:val="結語"/>
    <w:basedOn w:val="Normal"/>
    <w:qFormat/>
    <w:pPr>
      <w:jc w:val="right"/>
    </w:pPr>
    <w:rPr>
      <w:rFonts w:eastAsia="ＭＳ Ｐゴシック"/>
      <w:kern w:val="0"/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2:09:00Z</dcterms:created>
  <dc:creator>JAXA</dc:creator>
  <dc:description/>
  <cp:keywords/>
  <dc:language>en-US</dc:language>
  <cp:lastModifiedBy>89025</cp:lastModifiedBy>
  <cp:lastPrinted>2009-06-17T10:51:00Z</cp:lastPrinted>
  <dcterms:modified xsi:type="dcterms:W3CDTF">2009-11-02T04:37:00Z</dcterms:modified>
  <cp:revision>4</cp:revision>
  <dc:subject/>
  <dc:title/>
</cp:coreProperties>
</file>